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UNE DI VILLARIC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rovincia di Napoli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.T.C. – SETTORE IV – URBANISTICA – SERVIZIO EDILIZIA PUBBLICA E PRIV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.so Vittorio Emanuele n. 60 - Tel. 081/8191111 – Fax 081/819125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 mail : </w:t>
      </w:r>
      <w:hyperlink r:id="rId2">
        <w:r>
          <w:rPr>
            <w:rStyle w:val="InternetLink"/>
            <w:rFonts w:cs="Arial" w:ascii="Arial" w:hAnsi="Arial"/>
          </w:rPr>
          <w:t>vincenzo.digirolamo@comune.villaricca.na.i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tt. COMUNE DI VILLARICCA – (NA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so Vittorio Emanuele 60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 : concorso di idee per la riqualificazione estetico – urbanistica dell’Asse stradale di C.so Europ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Arch./Ing………………………………………nato a…………………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…………..residente a………………………..via…………………….n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CAP………..Cod.  </w:t>
      </w:r>
      <w:r>
        <w:rPr>
          <w:rFonts w:cs="Arial" w:ascii="Arial" w:hAnsi="Arial"/>
        </w:rPr>
        <w:t xml:space="preserve">Fisc……………………….P.Iva………………………………….. .con studio in………………………………………via………………n…..CAP…………………………………tel…………………fax………………..e..mail………………………………………………………IIscritto all’Albo Professionale degli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la Provincia di…………………………………………….al n……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n qualità di concorrente rappresentante del gruppo di progettazione </w:t>
      </w:r>
      <w:r>
        <w:rPr>
          <w:rFonts w:cs="Arial" w:ascii="Arial" w:hAnsi="Arial"/>
        </w:rPr>
        <w:t xml:space="preserve">con la present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mmesso a partecipare al concorso di idee sopraindicato e resta in attesa di ricevere la documentazione prevista dal Bando di Conco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sotto la propria responsabil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recapito presso il quale deve ad ogni effetto essere trasmessa qualsiasi comunicazione inerente il concorso è il segu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so…………………………………………………………………………………………………..Indirizzo…..............................................................................................................................................tel……………………..fax………………………..e –mail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 componenti del gruppo di progettazione dal sottoscritto rappresentati sono i Signor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ch/Ing…………………………………….nato a………………………….il……………residente a…………………..via…………..n……...regolarmente iscritto all’Albo professionale   degli ……………………della Provincia di 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ch/Ing…………………………………………..nato a………………..il…………… residente a………………………via………………………..n…………………….regolarmente iscritto all’Albo professionale degli…………………della Provincia di 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ch/Ing……………………………………….nato a …………………………..il residente a…………………………..via………………………………………….n……………………regolarmente iscritto all’Albo professionale degli ………………………della Provincia  di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h/Ing………………………………………..nato a …………………………..il…............... residente a ………………………………..via ……………………………….n…………regolarmente iscritto all’Albo professionale degli………………della Provincia di 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 copia di ricevuta del versamento di Euro 75,0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(Timbro e firma)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 (*) indicare il nominativo di tutti i componenti del gruppo di progett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ett. COMUNE DI VILLARICCA – (N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lo “a” da utilizzare per l’iscri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MANDA DI PARTECIPAZIONE AL CONCORS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oncorrente singolo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pett. COMUNE DI VILLARICCA –(N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.so Vittorio Emanuele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concorso di idee per la riqualificazione estetico –urbanistica dell’Asse stradale di C.so Europ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ottoscritto Arch/Ing………………………………..nato a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……………..residente a ……………………………via…………………………………n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……………Cod.Fisc…………………………….P.Iva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studio in …………………………..via……………………………..n……CAP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…………………………….fax……………………….e-mail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critto all’Albo Professionale degli 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la Provincia di……………………………..al.n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in qualità di </w:t>
      </w:r>
      <w:r>
        <w:rPr>
          <w:rFonts w:cs="Arial" w:ascii="Arial" w:hAnsi="Arial"/>
          <w:b/>
        </w:rPr>
        <w:t>concorrente singolo</w:t>
      </w:r>
      <w:r>
        <w:rPr>
          <w:rFonts w:cs="Arial" w:ascii="Arial" w:hAnsi="Arial"/>
        </w:rPr>
        <w:t xml:space="preserve"> con la presen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IED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essere ammesso a partecipare al concorso di idee sopraindicato e resta in attesa di ricevere la documentazione prevista dal Bando di Concor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ga copia della ricevuta del versamento di Euro 5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………………                                                                                  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timbro e firm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ello “b” da compilare e consegnare in busta opaca sigillata come indicato all’art.14 del band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ALITA’ DEI PARTECIPANTI (1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NON INCOMPATIBILITA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CERTIFICAZ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tt. COMUNE DI VILLARICCA –(NA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so Vittorio Emanuele 6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 concorso di idee per la riqualificazione estetico – urbanistica dell’Asse stradale di C.so Europ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…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…………………………………………il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pito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ca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IVA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la prese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trovarsi nelle condizioni per la partecipazione prevista all’art. 5 del band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non rientrare nei casi di incompatibilità previsti dall’art. 6 del band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ccettare incondizionatamente ogni norma contenuta nel Bando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autorizzare, ai sensi della Legge n.675 del 31 dicembre 1996 e s. m.i.,</w:t>
      </w:r>
    </w:p>
    <w:p>
      <w:pPr>
        <w:pStyle w:val="Normal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Ente Banditore ad utilizzare i dati personali dichiarati per fini istituzionali e            necessari per l’ espletamento della procedura concorsuale.</w:t>
      </w:r>
    </w:p>
    <w:p>
      <w:pPr>
        <w:pStyle w:val="Normal"/>
        <w:ind w:left="708" w:firstLine="23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2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oltre (ai sensi della Circolare 13.11.98 prot.2871,art.1 Legge 127/97 Dpr.20/10/98 n.403)</w:t>
      </w:r>
    </w:p>
    <w:p>
      <w:pPr>
        <w:pStyle w:val="Normal"/>
        <w:ind w:left="708" w:firstLine="2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3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ALTRESI’</w:t>
      </w:r>
    </w:p>
    <w:p>
      <w:pPr>
        <w:pStyle w:val="Normal"/>
        <w:ind w:left="708" w:firstLine="23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2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all’Albo professionale degli …………………………della Provincia di…………………………..al n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ata……………………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08" w:firstLine="237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Timbro e firma)</w:t>
      </w:r>
    </w:p>
    <w:p>
      <w:pPr>
        <w:pStyle w:val="Normal"/>
        <w:ind w:left="708" w:firstLine="2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3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ote (1) dichiarazione da compilare per tutti i componenti del gruppo di proget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“c” da compilare e consegnare in busta opaca sigillata come indicata all’art. 14 del Ban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INA DEL CAPOGRUPP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tt. COMUNE DI VILLARICCA –(NA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so Vittorio Emanuele 60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 concorso di idee per la riqualificazione estetico – urbanistica dell’Asse stradale di C.so Europ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ina del capogrupp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ottoscritti, con la presente,secondo quanto previsto dall’art. 8 del bando di concorso in oggetto con la presen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NO DI NOMINAR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uale</w:t>
      </w:r>
      <w:r>
        <w:rPr>
          <w:rFonts w:cs="Arial" w:ascii="Arial" w:hAnsi="Arial"/>
          <w:b/>
          <w:sz w:val="22"/>
          <w:szCs w:val="22"/>
        </w:rPr>
        <w:t xml:space="preserve"> capo progettista </w:t>
      </w:r>
      <w:r>
        <w:rPr>
          <w:rFonts w:cs="Arial" w:ascii="Arial" w:hAnsi="Arial"/>
          <w:sz w:val="22"/>
          <w:szCs w:val="22"/>
        </w:rPr>
        <w:t>del gruppo temporaneo di progettazione il sottoindica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/Ing…………………..nato a ……………………………il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…………………………………………..via………………………………n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tto regolarmente all’Albo Professionale della provincia di…………………al……….n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ndolo altresì a rappresentarli presso l’Ente Bandito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corrente: nome e cognome                                             firm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-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-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-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-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-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-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-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CATTAZIO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Arch/Ing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la prese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 accettare la nomina </w:t>
      </w:r>
      <w:r>
        <w:rPr>
          <w:rFonts w:cs="Arial" w:ascii="Arial" w:hAnsi="Arial"/>
          <w:b/>
          <w:sz w:val="22"/>
          <w:szCs w:val="22"/>
        </w:rPr>
        <w:t xml:space="preserve">a capogruppo </w:t>
      </w:r>
      <w:r>
        <w:rPr>
          <w:rFonts w:cs="Arial" w:ascii="Arial" w:hAnsi="Arial"/>
          <w:sz w:val="22"/>
          <w:szCs w:val="22"/>
        </w:rPr>
        <w:t>del gruppo temporaneo di progettazione sopraindica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.                                                                      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timbro e 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ello “d” da compilare e consegnare in busta opaca sigillata come indicato all’ art. 14 del band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ENERALITA’ E QUALIFICA DEI CONSULENTI E/O COLLABORATOR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tt. COMUNE DI VILLARICCA –(NA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so Vittorio Emanuele 60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3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 concorso di idee per la riqualificazione estetico – urbanistica dell’Asse stradale di C.so Europ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………………………………nome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.................il…………………residente a………………………..via………..n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Cod.Fisc……………………………..P. Iva…………………………..telefono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………………….e-mail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iferimento al concorso di progettazione in oggetto, con la presente, sotto propria responsabilità, con la prese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visione del Bando di Concorso e di accettarne, senza riserve, tutte le norme,con particolare riferimento alle condizione previste all’art. 5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trovarsi nelle condizioni di incompatibilità per la partecipazione, secondo quanto previsto dall’art. 6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artecipare al concorso in oggetto in qualità di………………………..del gruppo d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ogettazione rappresentato dall’Arch./ Ing……………………………iscritto all’albo degli Architetti /Ingegneri della Provincia di …………………………………al n…………..e che il predetto professionista è dal sottoscritto delegato a rappresentarlo per tutto ciò che attiene il concorso in oggetto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, ai sensi della Legge n. 675 del 31 dicembre 1996 e ss. mm. E ii.,l’Ente Banditore ad utilizzare i dati personali dichiarati per fini istituzionali e necessari per l’espletamento della procedura concorsual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timbro e firma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cenzo.digirolamo@comune.villaricca.n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3:00Z</dcterms:created>
  <dc:creator>Di Girolamo Vincenzo</dc:creator>
  <dc:description/>
  <dc:language>en-US</dc:language>
  <cp:lastModifiedBy>divivo</cp:lastModifiedBy>
  <cp:lastPrinted>2006-11-07T12:13:00Z</cp:lastPrinted>
  <dcterms:modified xsi:type="dcterms:W3CDTF">2007-09-17T10:13:00Z</dcterms:modified>
  <cp:revision>2</cp:revision>
  <dc:subject/>
  <dc:title>COMUNE DI VILLARICCA</dc:title>
</cp:coreProperties>
</file>